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ȚEAVĂ RECUPERATĂ, APROBATĂ LA VÂNZARE PRIN LICITAȚIE, APARȚINÂND PATRIMONIULUI PRIVAT AL STATULUI Ș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3.06.2025, 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>00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, acces admis tuturor participanț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Loturi Inotești Anexa 1 ș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Dragos Tilimpea</cp:lastModifiedBy>
  <dcterms:modified xsi:type="dcterms:W3CDTF">2025-05-27T10:36:00Z</dcterms:modified>
  <cp:revision>31</cp:revision>
  <dc:subject/>
  <dc:title/>
</cp:coreProperties>
</file>